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7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казенного дошкольного образовательного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ский сад № 44 г. Нижние Серги-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еть «Интернет» и услуги Интернет-провайдеров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заправок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6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Заправка картридж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2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2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06"/>
        <w:gridCol w:w="315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С: Бюджет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56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4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1. Затраты на приобретение основных средств (рабочих станций, принтеров, многофункциональных устройств и копировальных аппаратов)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4"/>
        <w:gridCol w:w="2277"/>
        <w:gridCol w:w="2786"/>
        <w:gridCol w:w="1557"/>
        <w:gridCol w:w="2141"/>
      </w:tblGrid>
      <w:tr>
        <w:trPr>
          <w:trHeight w:val="100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 количе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штук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 единицу (не более), руб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  (не более), тыс. руб.</w:t>
            </w:r>
          </w:p>
        </w:tc>
      </w:tr>
      <w:tr>
        <w:trPr>
          <w:trHeight w:val="35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325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 оргтехники (монитор + системный блок + мышь + клавиатура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325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утбук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13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 формата А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136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 (для видеонаблюдения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3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ый проекто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3,580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68,72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9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4,3038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1.</w:t>
      </w:r>
      <w:r>
        <w:rPr/>
        <w:t>1. Затраты на электр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48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90,3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Calibri" w:ascii="Times New Roman" w:hAnsi="Times New Roman"/>
          <w:sz w:val="24"/>
          <w:szCs w:val="24"/>
        </w:rPr>
        <w:t>5.1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1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56,4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109,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51,999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         </w:t>
      </w:r>
      <w:r>
        <w:rPr>
          <w:rFonts w:eastAsia="Times New Roman" w:cs="Calibri" w:ascii="Times New Roman" w:hAnsi="Times New Roman"/>
          <w:sz w:val="24"/>
          <w:szCs w:val="24"/>
        </w:rPr>
        <w:t>5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8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999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5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,9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9,75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Calibri" w:ascii="Times New Roman" w:hAnsi="Times New Roman"/>
          <w:sz w:val="24"/>
          <w:szCs w:val="24"/>
        </w:rPr>
        <w:t>5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859"/>
        <w:gridCol w:w="1867"/>
        <w:gridCol w:w="2119"/>
        <w:gridCol w:w="1697"/>
      </w:tblGrid>
      <w:tr>
        <w:trPr>
          <w:trHeight w:val="1156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Calibri" w:ascii="Times New Roman" w:hAnsi="Times New Roman"/>
          <w:sz w:val="24"/>
          <w:szCs w:val="24"/>
        </w:rPr>
        <w:t>5.1.2. Затраты на вывоз и утилизацию ТБ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3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и техническое обслуживание помещ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Обследование и испытание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Дератиз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Дератизация открытых помещ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55,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5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прилегающей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ка сне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44"/>
        <w:gridCol w:w="2350"/>
        <w:gridCol w:w="2346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в расчете на 1 единицу (не более), рубле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р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Затраты на проведение текущего и капитального ремо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220"/>
        <w:gridCol w:w="3204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, (не более)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усл.ед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6385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усл.ед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4,36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6.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4"/>
        <w:gridCol w:w="3175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Затраты на информационно-консультационные услуги (посещение семинаров, курсов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7,0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на гельминты (сотрудни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9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75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5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6. Затраты на лабораторные исследования воды, пищи, смывов, обеденного рациона, почв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 год,             тыс. руб.</w:t>
            </w:r>
          </w:p>
        </w:tc>
      </w:tr>
      <w:tr>
        <w:trPr>
          <w:trHeight w:val="9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60"/>
        <w:gridCol w:w="3119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орт инвентаря (не более), тыс. ру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ортивн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,68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08,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4,4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1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18"/>
        <w:gridCol w:w="210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ющие (игра настольная, наглядное пособие, кукольные теат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480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к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80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бор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400,00</w:t>
            </w:r>
          </w:p>
        </w:tc>
      </w:tr>
      <w:tr>
        <w:trPr>
          <w:trHeight w:val="2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м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600,00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аззлы  деревя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8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стенные игровые пан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1292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плект знаков и жилетов по ПД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0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станьеты дет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2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щотка круг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87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лоп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5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убенцы дет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еугольник музыкаль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2. Затраты на приобретение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 спортив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55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яч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40,00</w:t>
            </w:r>
          </w:p>
        </w:tc>
      </w:tr>
      <w:tr>
        <w:trPr>
          <w:trHeight w:val="2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ручи 80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30,00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кака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55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имнастическая скам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3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74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егли дет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2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лажок цве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5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шок с песком (200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87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3 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7"/>
        <w:gridCol w:w="1517"/>
        <w:gridCol w:w="1489"/>
        <w:gridCol w:w="192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Стиральная маши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Утюг отпаривател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одонагреватель 30л,50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одонагреватель 80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 xml:space="preserve">Пылесос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Пожарный щи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Триммер для трав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Мобильный кондиционе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8. 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3920"/>
        <w:gridCol w:w="2377"/>
      </w:tblGrid>
      <w:tr>
        <w:trPr>
          <w:trHeight w:val="1504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,86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8,6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2,5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1823"/>
        <w:gridCol w:w="1276"/>
        <w:gridCol w:w="1134"/>
        <w:gridCol w:w="1703"/>
        <w:gridCol w:w="1703"/>
        <w:gridCol w:w="1820"/>
      </w:tblGrid>
      <w:tr>
        <w:trPr>
          <w:trHeight w:val="1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          в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за единицу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А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20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515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осшиватель карто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9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ка регист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йлы (100шт)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3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питель вертик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и шариковые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тради 96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12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традь48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т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ндаш прост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й П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йной скот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а «Акварел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6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ной карт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2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жниц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ческий материал для педагог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51,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5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1. 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1418"/>
        <w:gridCol w:w="1417"/>
        <w:gridCol w:w="1843"/>
        <w:gridCol w:w="18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молюк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есто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ок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еливатель «Бос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порош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75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ющее средство для мытья посуды 1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мыл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чатки резинов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фетки бытов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япка пол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2. Затраты на приобретение хозяйственных товаров и принадлеж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Лопата (с черен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е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Ерш для унитаз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Мешки для мус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7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2.3. Затраты на приобретение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572"/>
        <w:gridCol w:w="1292"/>
        <w:gridCol w:w="1417"/>
        <w:gridCol w:w="1386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очки 60-75W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люминесцентная 40W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СД= 11Вт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ДРЛ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очки 60-75W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люминесцентная 40W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СД= 11Вт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1.2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приобретение с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троительных материалов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443"/>
        <w:gridCol w:w="1292"/>
        <w:gridCol w:w="1417"/>
        <w:gridCol w:w="153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но-дисперсионная для стен и потолков 7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белая  эмаль 10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,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мен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к для песочниц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5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12"/>
        <w:gridCol w:w="1276"/>
        <w:gridCol w:w="1417"/>
        <w:gridCol w:w="15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л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,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па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</w:tr>
      <w:tr>
        <w:trPr>
          <w:trHeight w:val="54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ын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рту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6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59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елк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елк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ж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трюля 10л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астрюля 7л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трюля на 5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ник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ашка эмалированная  с крышко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мовка больш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ел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91"/>
        <w:gridCol w:w="1418"/>
        <w:gridCol w:w="1417"/>
        <w:gridCol w:w="15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аблетки Парацетамо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асти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Ellipsistext"/>
                <w:rFonts w:cs="Times New Roman" w:ascii="Times New Roman" w:hAnsi="Times New Roman"/>
              </w:rPr>
              <w:t xml:space="preserve">Амброксол таб 30м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нт стерильный (14см *7 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2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а медицинская стерильная 100гр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0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kern w:val="2"/>
                <w:sz w:val="22"/>
                <w:szCs w:val="22"/>
                <w:lang w:eastAsia="ru-RU"/>
              </w:rPr>
              <w:t xml:space="preserve">Йод (раствор спиртовый 5% 10 мл флакон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иллиантовый зеленый (раствор 1% 10 мл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ерекись водорода 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kern w:val="2"/>
                <w:sz w:val="22"/>
                <w:szCs w:val="22"/>
                <w:lang w:eastAsia="ru-RU"/>
              </w:rPr>
              <w:t xml:space="preserve">(раствор 3% 100 мл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йкопластырь бактерицидны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гидрон 18,9 №20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и медицин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ометры  рту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.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яные термометры не рту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 хл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.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 хлор Лю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8. Затраты на поставку/приобретение продуктов 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,595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 (ясл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36875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llipsistext">
    <w:name w:val="ellipsis_text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25:00Z</dcterms:created>
  <dc:creator>СпециалистЗакупки</dc:creator>
  <dc:description/>
  <dc:language>en-US</dc:language>
  <cp:lastModifiedBy>1</cp:lastModifiedBy>
  <dcterms:modified xsi:type="dcterms:W3CDTF">2018-08-10T08:25:00Z</dcterms:modified>
  <cp:revision>2</cp:revision>
  <dc:subject/>
  <dc:title/>
</cp:coreProperties>
</file>